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228600</wp:posOffset>
            </wp:positionV>
            <wp:extent cx="1706880" cy="1617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93" r="-88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>CLASSROOM PARENT INVOLVEMENT PLAN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Teacher: </w:t>
        <w:tab/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</w:r>
      <w:r>
        <w:rPr>
          <w:rFonts w:cs="Comic Sans MS" w:ascii="Comic Sans MS" w:hAnsi="Comic Sans MS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de:</w:t>
        <w:tab/>
      </w:r>
      <w:r>
        <w:rPr>
          <w:rFonts w:cs="Comic Sans MS" w:ascii="Comic Sans MS" w:hAnsi="Comic Sans MS"/>
          <w:u w:val="single"/>
        </w:rPr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ubjects: </w:t>
        <w:tab/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assroom parent involvement activity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jectiv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ources needed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flectio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7:14:00Z</dcterms:created>
  <dc:creator>CFISD</dc:creator>
  <dc:description/>
  <dc:language>en-US</dc:language>
  <cp:lastModifiedBy>Missy Edgerton User</cp:lastModifiedBy>
  <cp:lastPrinted>2006-05-13T12:26:00Z</cp:lastPrinted>
  <dcterms:modified xsi:type="dcterms:W3CDTF">2010-08-01T06:31:00Z</dcterms:modified>
  <cp:revision>4</cp:revision>
  <dc:subject/>
  <dc:title>Teacher: </dc:title>
</cp:coreProperties>
</file>